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103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72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031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5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7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82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46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7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74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7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0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0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на участие в осуществлении мероприятий по предупреждению детского дорожно- транспортного травматизма 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548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46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22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22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4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4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3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2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4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4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542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542,2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6T08:35:00Z</cp:lastPrinted>
  <dcterms:modified xsi:type="dcterms:W3CDTF">2025-12-16T05:35:00Z</dcterms:modified>
  <cp:revision>2927</cp:revision>
  <dc:subject/>
  <dc:title>ПРИЛОЖЕНИЕ № 4</dc:title>
</cp:coreProperties>
</file>